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LLEGATO D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VVALIMENTO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ICHIARAZIONE SOSTITUTIVA DEL SOGGETTO AUSILIATO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Artt. 46 e 47 D.P.R. 445/00)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ind w:left="5077" w:hanging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pacing w:val="-2"/>
          <w:w w:val="105"/>
          <w:sz w:val="24"/>
          <w:szCs w:val="24"/>
        </w:rPr>
        <w:t>Spett.le</w:t>
      </w:r>
    </w:p>
    <w:p>
      <w:pPr>
        <w:pStyle w:val="TextBody"/>
        <w:ind w:left="5103" w:hanging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.M.A.G.A. S.p.A.</w:t>
      </w:r>
    </w:p>
    <w:p>
      <w:pPr>
        <w:pStyle w:val="TextBody"/>
        <w:ind w:left="5103" w:hanging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.le Carlo Cattaneo 45</w:t>
      </w:r>
    </w:p>
    <w:p>
      <w:pPr>
        <w:pStyle w:val="TextBody"/>
        <w:ind w:left="5103" w:hanging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0081 Abbiategrasso (MI)</w:t>
      </w:r>
    </w:p>
    <w:p>
      <w:pPr>
        <w:pStyle w:val="TextBody"/>
        <w:ind w:left="510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PROCEDURA APERTA PER L’APPALTO DEL SERVIZIO DI SMALTIMENTO, TRATTAMENTO, RECUPERO DEI RIFIUTI URBANI NON PERICOLOSI BIENNIO 2026 2028</w:t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 xml:space="preserve">Il sottoscritto  …………………………………………nato a ……………………………………………………(….) 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>Il…………………residente a ………………………………………(…...)   Via …………….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>Codice Fiscale: …………………………..nella sua qualità di (carica sociale) ……………………………………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lla Società (denominazione e ragione sociale)……..…………………………………………………………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de legale ………………………….…………………………………………………………….…………….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de operativa …………………….………………………………….…………………………………………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tita Iva …………………………..…. codice fiscale ………………………………………………………..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>n. telefono ………………........................................ n. fax: ……………………………………………………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llulare riferimento 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dirizzo di posta elettronica:….………………………………………………………………………………...</w:t>
      </w:r>
    </w:p>
    <w:p>
      <w:pPr>
        <w:pStyle w:val="Normal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con espresso riferimento al concorrente che rappresenta,</w:t>
      </w:r>
    </w:p>
    <w:p>
      <w:pPr>
        <w:pStyle w:val="Normal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ICHIARA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sapevole della responsabilità penale in cui incorre chi sottoscrive dichiarazioni mendaci e delle relative sanzioni penali di cui all’art.76 del D.P.R. 445/2000, nonché delle conseguenze amministrative di decadenza dai benefici eventualmente conseguiti al provvedimento emanato, ai sensi del D.P.R. 445/2000, che i fatti, stati e qualità riportati nei successivi paragrafi corrispondono a verità, e precisamente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. che al fine di rispettare i requisiti di ordine speciale per l’ammissione alla gara fa riferimento alle capacità economiche, finanziarie, tecniche e organizzative possedute e messe a disposizione a proprio favore dal seguente soggetto ausiliario: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soggetto: …………………………legale rappresentante: ………………………………………………….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de legale ……………………… sede operativa ……………………………….…………………………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tita Iva ………………… codice fiscale …………..………………….………………………………...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. telefono ………..………………………… n. fax: 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dirizzo di posta elettronica: ………….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B.    che i requisiti di ordine speciale prescritti ai fini dell’ammissione alla gara di cui il concorrente è carente e dei quali si avvale per poter essere ammesso alla gara, ai sensi dell’art. 104 del d.lgs. 36/2023, sono i seguenti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………………………………………………………………………………………………………;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……………………………………………………………………………………..………………..;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………………………………………………………………………………………………………;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……………………………………………………………………………………………...……….;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………………………………………………………………………………………………………;</w:t>
      </w:r>
    </w:p>
    <w:p>
      <w:pPr>
        <w:pStyle w:val="Normal"/>
        <w:rPr/>
      </w:pPr>
      <w:r>
        <w:rPr>
          <w:rFonts w:cs="Arial Narrow" w:ascii="Arial Narrow" w:hAnsi="Arial Narrow"/>
        </w:rPr>
        <w:t>6.……………………………………………………………………………………………………....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ICHIARA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in caso di opzioni barrare la casella che interessa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□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che l’impresa ausiliaria appartiene al medesimo gruppo e che il legame giuridico ed economico esistente deriva dal fatto che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</w:t>
      </w:r>
      <w:r>
        <w:rPr>
          <w:rFonts w:cs="Arial Narrow" w:ascii="Arial Narrow" w:hAnsi="Arial Narrow"/>
        </w:rPr>
        <w:t>..…………………..……………………………………………………………………………….………………………………………………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VVER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□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che l’impresa ausiliaria NON appartiene al medesimo grupp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C. </w:t>
      </w:r>
      <w:r>
        <w:rPr>
          <w:rFonts w:cs="Arial Narrow" w:ascii="Arial Narrow" w:hAnsi="Arial Narrow"/>
          <w:b/>
        </w:rPr>
        <w:t>ALLEGA</w:t>
      </w:r>
      <w:r>
        <w:rPr>
          <w:rFonts w:cs="Arial Narrow" w:ascii="Arial Narrow" w:hAnsi="Arial Narrow"/>
        </w:rPr>
        <w:t xml:space="preserve">, in originale o copia autentica, </w:t>
      </w:r>
      <w:r>
        <w:rPr>
          <w:rFonts w:cs="Arial Narrow" w:ascii="Arial Narrow" w:hAnsi="Arial Narrow"/>
          <w:b/>
        </w:rPr>
        <w:t>a pena di esclusione, il contratto</w:t>
      </w:r>
      <w:r>
        <w:rPr>
          <w:rFonts w:cs="Arial Narrow" w:ascii="Arial Narrow" w:hAnsi="Arial Narrow"/>
        </w:rPr>
        <w:t xml:space="preserve"> in virtù del quale l’impresa ausiliaria  si  obbliga  nei  confronti  del  concorrente  a  fornire  i  requisiti  e  a  mettere  a  disposizione  le  risorse specificamente elencate e necessarie per tutta la durata dell’affidamento. Dal contratto discendono i medesimi obblighi previsti dall’art. 104, del d.lgs. 36/2023 in materia  di  normativa  antimafia  nei  confronti  del  soggetto  ausiliario,  in  ragione dell’importo delle prestazioni posto a base di gar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Dichiara di essere informato che i dati personali raccolti saranno trattati, anche con strumenti informatici, nel rispetto della disciplina dettata dal D.Lgs. 196/2003 e s.m.i. e dal Regolamento UE n. 679/2016, ed esclusivamente nell'ambito del procedimento per il quale la presente dichiarazione viene res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48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/I Legale/i rappresentante/i</w:t>
      </w:r>
    </w:p>
    <w:p>
      <w:pPr>
        <w:pStyle w:val="Normal"/>
        <w:ind w:left="4248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540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</w:t>
      </w:r>
    </w:p>
    <w:p>
      <w:pPr>
        <w:pStyle w:val="Normal"/>
        <w:ind w:left="3540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</w:t>
      </w:r>
    </w:p>
    <w:p>
      <w:pPr>
        <w:pStyle w:val="Normal"/>
        <w:ind w:left="3540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uogo e dat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1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NormaleCarattere">
    <w:name w:val="A-Normale Carattere"/>
    <w:qFormat/>
    <w:rPr>
      <w:rFonts w:ascii="Calibri" w:hAnsi="Calibri" w:eastAsia="Calibri" w:cs="Calibri"/>
      <w:color w:val="000000"/>
      <w:sz w:val="24"/>
      <w:szCs w:val="24"/>
    </w:rPr>
  </w:style>
  <w:style w:type="character" w:styleId="CorpotestoCarattere">
    <w:name w:val="Corpo testo Carattere"/>
    <w:qFormat/>
    <w:rPr>
      <w:rFonts w:ascii="Arial" w:hAnsi="Arial" w:eastAsia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testo1">
    <w:name w:val="Corpo testo1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ANormale">
    <w:name w:val="A-Normale"/>
    <w:basedOn w:val="Normal"/>
    <w:qFormat/>
    <w:pPr>
      <w:jc w:val="both"/>
    </w:pPr>
    <w:rPr>
      <w:rFonts w:ascii="Calibri" w:hAnsi="Calibri" w:eastAsia="Calibri" w:cs="Calibri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14:35:00Z</dcterms:created>
  <dc:creator>utente</dc:creator>
  <dc:description/>
  <cp:keywords/>
  <dc:language>en-US</dc:language>
  <cp:lastModifiedBy>Angelo Gianoli</cp:lastModifiedBy>
  <cp:lastPrinted>2020-01-09T13:46:00Z</cp:lastPrinted>
  <dcterms:modified xsi:type="dcterms:W3CDTF">2025-11-10T14:35:00Z</dcterms:modified>
  <cp:revision>2</cp:revision>
  <dc:subject/>
  <dc:title>ALL</dc:title>
</cp:coreProperties>
</file>